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tch 2.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pPr>
      <w:r>
        <w:rPr>
          <w:rFonts w:cs="Arial" w:ascii="Arial" w:hAnsi="Arial"/>
          <w:color w:val="000000"/>
          <w:sz w:val="20"/>
          <w:szCs w:val="20"/>
          <w:shd w:fill="FFFFFF" w:val="clear"/>
        </w:rPr>
        <w:t>Copyright (C) 2009-2012 Free Software Foundation, Inc. Written by Andreas Gruenbacher &lt;agruen@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2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8 Free Software Foundation, Inc.</w:t>
      </w:r>
    </w:p>
    <w:p>
      <w:pPr>
        <w:pStyle w:val="Normal"/>
        <w:spacing w:lineRule="exact" w:line="420"/>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8 Free Software Foundation, Inc.</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7-1999, 2002-2003, 2006, 2009, 2011-2013,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1997-2003, 2006, 2009,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1997-1999, 2001-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1997-1999, 2001-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7-1999, 2002-2003,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7-1999, 2002-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1997-2003, 2009-2012 Free Software Foundation, Inc.</w:t>
      </w:r>
    </w:p>
    <w:p>
      <w:pPr>
        <w:pStyle w:val="Normal"/>
        <w:spacing w:lineRule="exact" w:line="420"/>
        <w:rPr/>
      </w:pPr>
      <w:r>
        <w:rPr>
          <w:rFonts w:cs="Arial" w:ascii="Arial" w:hAnsi="Arial"/>
          <w:color w:val="000000"/>
          <w:sz w:val="20"/>
          <w:szCs w:val="20"/>
          <w:shd w:fill="FFFFFF" w:val="clear"/>
        </w:rPr>
        <w:t>Copyright (C) 1990-1993, 1997-2003, 2006, 2009-2012 Free Software Foundation, Inc. 296,7 +296,7 @@ there_is_another_patch (bool need_header if (t &gt; buf + 1 &amp;&amp; *(t - 1)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1997-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1997-1999, 2002-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2002,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1999, 2002-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1999, 2002-2003, 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1999, 2002-2003, 2006, 2009-2012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1997, 1999, 2002, 2009,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7, 1988, 2012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7,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1986, 1987, 1988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1986, 1987, 1988 Larry Wall</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90,2005,2007-200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CUwC5TNSfg6lrYCIsApABUb1DET/48q/GaVDpLDORm4ctAuj+YLArKOD41ARf6OBLxWvtrp
DDR6OpepKTq2961cLatdjJ9t3TAgSjEpeqvUYtP6zqZs8VLGg1BjNJaoUPqSdahQhiQfE1N8
FU1KihFOwj7vPrPULiNdjscKYOW39xRrtuzwfczk83hXliUJAOTavOrgTJEYTbfARtj1iZ45
PSjoqto7YDLTKFhk0p</vt:lpwstr>
  </property>
  <property fmtid="{D5CDD505-2E9C-101B-9397-08002B2CF9AE}" pid="3" name="_2015_ms_pID_7253431">
    <vt:lpwstr>+uTcGzfHcrJzNmhz4kZoLthqx68NDAk8EkoG9SJaataA2lOn96ClOB
i09lPrh1J6oAjaxcomBeBp1qr5y/4hRhDZ8AIdR80GmWw71jfW2zhS2Y0BdN575L9r+28KTh
tBrGdCuCwBBtPbJ+SojTFwuCZfS87xUOFQYJQdhhkkq/jztQg2q3ebi9x+yN0Oeot9uq/Txr
cKKxS9l7J0ZUOnHZneMu/7ojhJc6JUwpxCgg</vt:lpwstr>
  </property>
  <property fmtid="{D5CDD505-2E9C-101B-9397-08002B2CF9AE}" pid="4" name="_2015_ms_pID_7253431_00">
    <vt:lpwstr>_2015_ms_pID_7253431</vt:lpwstr>
  </property>
  <property fmtid="{D5CDD505-2E9C-101B-9397-08002B2CF9AE}" pid="5" name="_2015_ms_pID_7253432">
    <vt:lpwstr>g8YhsaZ4n6r9qcbo7HExbjLWyUf1Fe9NWTzI
LF+EL/OgBgSlJ0csurvmCx9AkxQ7oJ1hQWi1fmKeMNPEGM+vxQ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831</vt:lpwstr>
  </property>
</Properties>
</file>